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382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>Pe vremea cand muzica reprezenta o evadare din realitatea cenusie, cinci studenti infiintau o formatie la Casa de Cultura a Studentilor din Bucuresti. In 1978 Mihai Pocorschi, Eugen Sonia, Boris Petrof, Cristian Lesciuc si Stefan Radulescu au fost muzicienii care au reprezentat primul "nucleu" al Holograf-ului. La scurt timp dupa aceea, in 1979, au fost cooptati doi membri noi: Edi Petrosel (tobe) si Tino Furtuna (clape), ei ramanand pana azi in componenta formatiei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Trebuchet MS" w:ascii="Trebuchet MS" w:hAnsi="Trebuchet MS"/>
          <w:sz w:val="20"/>
          <w:szCs w:val="20"/>
          <w:lang w:val="it-IT"/>
        </w:rPr>
        <w:t>In acel an, grupul a obtinut primul succes, un premiu important in cadrul festivalului Club A. Schimbarile de componenta au continuat, iar dupa incheierea studiilor formatia s-a mutat la Pitesti pentru o scurta perioada de timp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19:00Z</dcterms:created>
  <dc:creator>prof</dc:creator>
  <dc:description/>
  <cp:keywords/>
  <dc:language>en-US</dc:language>
  <cp:lastModifiedBy>prof</cp:lastModifiedBy>
  <dcterms:modified xsi:type="dcterms:W3CDTF">2008-04-02T06:06:00Z</dcterms:modified>
  <cp:revision>3</cp:revision>
  <dc:subject/>
  <dc:title> </dc:title>
</cp:coreProperties>
</file>